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600" w:before="0" w:after="156"/>
        <w:ind w:firstLine="720"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sz w:val="36"/>
          <w:szCs w:val="36"/>
        </w:rPr>
        <w:t>1+X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证书试点师资培训项目实施计划表</w:t>
      </w:r>
    </w:p>
    <w:tbl>
      <w:tblPr>
        <w:tblW w:w="1516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35"/>
        <w:gridCol w:w="4111"/>
        <w:gridCol w:w="1559"/>
        <w:gridCol w:w="1418"/>
        <w:gridCol w:w="14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</w:rPr>
              <w:t>证书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</w:rPr>
              <w:t>承办单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</w:rPr>
              <w:t>合作评价组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</w:rPr>
              <w:t>培训对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</w:rPr>
              <w:t>培训形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筑信息模型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BIM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）职业技能等级证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浙江工业大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廊坊市中科建筑产业化创新研究中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1+X</w:t>
            </w:r>
            <w:r>
              <w:rPr>
                <w:rFonts w:eastAsia="仿宋_GB2312;仿宋"/>
                <w:sz w:val="24"/>
                <w:szCs w:val="24"/>
              </w:rPr>
              <w:t>试点证书院校或拟试点院校相关专业骨干教师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天线下、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天线上（共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80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学时）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数字创意建模职业技能等级证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浙江工业大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浙江中科视传科技有限公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数控车铣加工职业技能等级证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浙江机电职业技术学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武汉华中数控股份有限公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Web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前端开发职业技能等级证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浙江机电职业技术学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工业和信息化部教育与考试中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老年照护职业技能等级证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浙江机电职业技术学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中国社会福利与养老服务协会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汽车运用与维修职业技能等级证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杭州职业技术学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北京中车行高新技术有限公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智能新能源汽车职业技能等级证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杭州职业技术学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北京中车行高新技术有限公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跨境电商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B2B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数据运营职业技能等级证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浙江金融职业技术学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阿里巴巴（中国）教育有限公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财务共享服务职业技能等级证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浙江金融职业技术学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北京东大正保科技有限公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网店运营推广职业技能等级证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浙江经贸职业技术学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北京鸿科经纬科技有限公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智能财税职业技能等级证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浙江经贸职业技术学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中联集团教育科技有限公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物流管理职业技能等级证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浙江经济职业技术学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北京中物联物流采购培训中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学旅行策划与管理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EEPM)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业技能等级证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浙江旅游职业技术学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北京亲子猫国际教育科技有限公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业机器人操作与运维职业技能等级证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金华职业技术学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北京新奥时代科技有限责任公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筑工程识图职业技能等级证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宁波职业技术学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广州中望龙腾软件股份有限公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2:05:00Z</dcterms:created>
  <dc:creator>AutoBVT</dc:creator>
  <dc:description/>
  <cp:keywords/>
  <dc:language>en-US</dc:language>
  <cp:lastModifiedBy>马卫红</cp:lastModifiedBy>
  <dcterms:modified xsi:type="dcterms:W3CDTF">2020-11-04T02:05:00Z</dcterms:modified>
  <cp:revision>2</cp:revision>
  <dc:subject/>
  <dc:title/>
</cp:coreProperties>
</file>